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19"/>
        <w:gridCol w:w="567"/>
        <w:gridCol w:w="4819"/>
      </w:tblGrid>
      <w:tr>
        <w:trPr>
          <w:trHeight w:val="3061" w:hRule="exac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exac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exac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exac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1" w:hRule="exact"/>
          <w:cantSplit w:val="true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left="120" w:right="120" w:hanging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14350" cy="1905000"/>
                  <wp:effectExtent l="0" t="0" r="0" b="0"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19" r="-7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76860</wp:posOffset>
                      </wp:positionV>
                      <wp:extent cx="2282825" cy="274320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BE"/>
                                    </w:rPr>
                                    <w:t xml:space="preserve">William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BE"/>
                                    </w:rPr>
                                    <w:t>Ir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21.6pt;mso-wrap-distance-left:9.05pt;mso-wrap-distance-right:9.05pt;mso-wrap-distance-top:0pt;mso-wrap-distance-bottom:0pt;margin-top:21.8pt;mso-position-vertical-relative:text;margin-left:5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BE"/>
                              </w:rPr>
                              <w:t xml:space="preserve">William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BE"/>
                              </w:rPr>
                              <w:t>Ir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99110</wp:posOffset>
                      </wp:positionV>
                      <wp:extent cx="2286000" cy="27432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6"/>
                                      <w:szCs w:val="26"/>
                                      <w:lang w:val="fr-BE"/>
                                    </w:rPr>
                                    <w:t>DESIGN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39.3pt;mso-position-vertical-relative:text;margin-left: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6"/>
                                <w:szCs w:val="26"/>
                                <w:lang w:val="fr-BE"/>
                              </w:rPr>
                              <w:t>DESIGN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2030</wp:posOffset>
                      </wp:positionV>
                      <wp:extent cx="2171700" cy="804545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12 Enterprise Str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London, EL8V LJ, U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Tel  (428) 565-02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Fax  (428) 565-02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someone@example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63.35pt;mso-wrap-distance-left:9.05pt;mso-wrap-distance-right:9.05pt;mso-wrap-distance-top:0pt;mso-wrap-distance-bottom:0pt;margin-top:78.9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12 Enterprise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London, EL8V LJ, U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Tel  (428) 565-0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  (428) 565-0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someone@example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0" w:right="850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-OCB3322_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20:00Z</dcterms:created>
  <dc:creator>Laurent Hofinger</dc:creator>
  <dc:description/>
  <cp:keywords/>
  <dc:language>en-US</dc:language>
  <cp:lastModifiedBy>Laurent Hofinger</cp:lastModifiedBy>
  <dcterms:modified xsi:type="dcterms:W3CDTF">2004-12-22T08:39:00Z</dcterms:modified>
  <cp:revision>4</cp:revision>
  <dc:subject/>
  <dc:title> </dc:title>
</cp:coreProperties>
</file>